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UPPER LIMB: muscle origins, insertions, innervations, blood supplies and action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71"/>
        <w:gridCol w:w="1869"/>
        <w:gridCol w:w="1930"/>
        <w:gridCol w:w="1944"/>
        <w:gridCol w:w="1926"/>
        <w:gridCol w:w="2904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o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cl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igi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r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nervatio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ood Suppl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peziu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ertebrae (C7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T12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third of clavicle, Medial surface of acromion, spine of scapul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nal accessory nerv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verse cervical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ate scapula for full abdu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fibers elevate shoul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 fibers retract shoul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er fibers draw scapula downward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issimus dors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ertebrae (T3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T8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tubercle groove of humeru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oracodorsal nerve (C6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C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acodorsal art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ds, adducts, medially rotates the humerus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toi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third of clavicle, superior surface of acromion,, spine of scapu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toid tuberosity of humerus (lateral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xillary nerve (C5, C6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circumflex humeral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uction of the arm, movement initiated with supraspinat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vicular portion rotates arm medial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nous portion rotates arm laterally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ator scapula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ertebrae (C1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C4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ior medial border of scapul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and 4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cervical nerves of cervical plexus, dorsal scapular nerve (C5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rsal scapular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vates the superior angle of the scap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ates scapula so that the glenoid cavity is tilted inferiorly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homboid minor and majo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or: C7 and T1 vertebra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ajor: T2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T5 vertebra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l border of scapul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rsal scapular nerve (C4,C5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rsal scapular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tract scapula, rotates it to depress glenoid ga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scapula to thoracic wall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 (rotator cuff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raspinatu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raspinous fossa of scapu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ater tubercle of humeru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rascapular nerve (C5, C6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rascapular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raws humerus towards glenoid foss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tes abduction of shoul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rotator of humerus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 (rotator cuff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raspinatu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raspinous fossa of scapu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ater tubercle of humeru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rascapular nerve (C5, C6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rascapular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ces head of humerus in the glenoid fos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rotator of humerus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 (rotator cuff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es mino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border of scapu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ater tubercle of humeru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xillary nerve (C5, C6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rcumflex scapular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ates arm laterally, weakly adducts arm at shoul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ws humerus towards glenoid fossa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es majo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rsal surface of inferior angle of scapu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tubercular groove of humeru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er subscapular nerve (C6, C7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rcumflex scapular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ds arm from flexed posi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ucts and medially rotates arm at shoulder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 (rotator cuff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scapulari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scapular fos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border of scapu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er tubercle of humeru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and lower subscapular nerves (C5, C6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scapular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ps stabilize shoulder jo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s anterior displacement of humer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lly rotates and adducts humerus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houlder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ctoralis majo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vicle, upper half of sternu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tubercular groove of humeru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edial and lateral pectoral nerves (C5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C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acoacromial artery- pectoral bran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duction of the ar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l rotator of humerus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ctoralis mino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to 5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ribs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ior surface of coracoid proces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l pectoral nerve (C8,T1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acoacromial artery- pectoral bran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bilizes scapula by drawing it inferiorly and anteriorly against thoracic w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claviu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rib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erior surface of middle third of clavicl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rve to subclavius (C5, C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acoacromial artery- clavicular bran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chors and depresses clavicle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ratus anterio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8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rib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erior surface of medial border of scapul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ong thoracic nerve (C5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C7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thoracic art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racts scapula, holds it against thoracic w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ates scap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 (anterio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ceps brachi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rt head: coracoid process of scap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ng head: Supraglenoid tubercle of scapu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al tuberosit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culocutaneous nerve (C5, C6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chial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ful supinator of forear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or of supinated forearm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 (anterio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acobrachiali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acoid process of scapu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l surface of humeru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culocutaneous nerve (C6, C7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chial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es and adducts arm at the shoul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 (anterio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chiali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al anterior humeru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onoid process and tuberosity  of the uln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culocutaneous nerve (C5, C6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chial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ful flexor of the forearm at the elbo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 (posterio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ceps braci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ng head: infraglenoid tubercle of scap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head: posterior surface of humer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l head:  posterior surface of humeru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ecranon of the ulna , fascia of forear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adial nerve (C6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C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ep brachial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ds forearm at the elbo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ng head of triceps can also extend humerus at the shoulder joint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 (posterio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coneu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epicondyle of humeru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surface of olecranon of uln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adial nerve (C6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C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ep brachial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ds forearm at elbo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anterior, superficial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nator  tere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eral head: medial epicondyle of humer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r head: coranoid process of ul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surface of radiu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n nerve (C6, C7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erior ulnar recurrent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ates the radius on the ul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or of forearm at elbow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anterior, superficial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or carpi radiali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l epicondyle of humeru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ase of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metacarpa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n nerve (C6, C7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r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es hand at wrist jo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ds in abdu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anterior, superficial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lmaris longu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l epicondyle of humeru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lmar aponeurosi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n nerve (C6, C7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r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es hand at wrist jo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ghtens palmar aponeuros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anterior, superficial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or carpi ulnari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eral head: medial epicondyle of humer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r head: Olecranon of ul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siform bone, Hamate bon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r nerve (C7, C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r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es and adducts had at the wrist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anterior, intermediate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or digitorum superficiali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eroulnar head: medial epicondyle of humer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al head: superior anterior radiu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ddle phalanges of medial 4 digits (index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little finger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edian nerve (C7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T1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r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or of proximal interphalangeal joi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or of elbow, wrist, metacarpophalangeal joints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anterior, deep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or digitorum profundu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ximal medial anterior surface of ulna, interosseus membran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istal phalanges of medial 4 digits (index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little finger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l portion:  ulnar nerve (C8, T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portion: median nerve (C8, T1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erior interosseous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or of distal interphalangeal joints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anterior, deep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nator quadratu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al medial surface of ul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al lateral surface of radiu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erior interosseus nerve from median nerve (C8,T1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erior interosseous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nator of the h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sted by pronator te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anterior, deep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or pollicus longu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erior medial surface of radiu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 of distal phalanx of thumb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erior interosseous nerve from median nerve (C8, T1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erior interosseous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or of distal phalanx of thumb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posterio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chioradiali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supracondylar ridge of the humeru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surface of distal radiu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adial nerve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al artery (?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es forearm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posterio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inato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epicondyle of humer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ximal third of radiu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ep branch of radial nerve (C5, C6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urrent interosseous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ates radius to supinate the forearm and hand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posterio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uctor pollicis longu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surface of ul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 of first metacarpal bon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interosseous nerve (C7, C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interosseous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ucts, extends, laterally rotates thumb at carpometacarpal jo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posterio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or pollicus brevi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surface of radius, interosseous membran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 of proximal phalanx of thumb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interosseous nerve (C7, C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interosseous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ds proximal phalanx of thumb at metacarpophalangeal jo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lateral boundary of anatomical snuffbo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posterio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or carpi radialis longu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supracondylar ridge of the humeru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 of second metacarpa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al nerve (C6, C7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al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ds and abducts hand at wrist joint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posterio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or carpi radialis brevi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epicondyle of humeru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 of third metacarpa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ep branch of radial nerve (C7, C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al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ds and abducts hand at wrist joint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posterio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or pollicus longu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surface of ulna, interosseous membran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 of distal phalanx of thumb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interosseous nerve (C7, C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interosseous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ds distal phalanx of thumb at metacarpophalangeal and interphalangeal joi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medial boundary of anatomical snuffbo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posterio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or digitoru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epicondyle of humeru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xtensor expansions of fingers 2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interosseous nerve (C7, C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interosseous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on at metacarpophalangeal and interphalangeal joi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st extension when fingers are extend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posterio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or indice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surface of ulna, interosseous membran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xtensor expansion of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digi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interosseous nerve (C7, C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interosseous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ds all joints of the index fing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posterio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or digiti minim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epicondyle of humeru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or expansion of the fifth digi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interosseous nerve (C7, C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urrent interosseous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xtends 5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digit at metacarpophalangeal and interphalangeal joi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st extension when fingers are extend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(posterio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or carpi ulnari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epicondyle of humer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border of ul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edial side of base of 5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metacarpa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ior interosseous nerve (C7, C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r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ds and adducts hand at wrist joint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 (thena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uctor pollicis brevi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or retinaculum, tubercle of scaphoid and trapezium bone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side of base of proximal phalanx of thumb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urrent branch of median nerve (C8, T1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ficial palmar branch of radial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ucts thumb at carpometacarpal and metacarpophalangeal joi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 (thena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or pollicis brevi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perficial head: flexor retinaculum, trapeziu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ep head: floor of carpal cana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side of first metacarpal bon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urrent branch of median nerve (C8, T1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ficial palmar branch of radial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es proximal phalanx of thumb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 (thena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ponens pollici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or retinaculum, trapeziu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side of first metacarpal bon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urrent branch of median nerve (C8, T1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ficial palmar branch of radial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lls and rotates first metacarpal in a medial fashion across palm, opposing thumb against fingers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nd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uctor pollici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ases of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and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metacarpals, capitate bon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verge on sesamoid bone, attach to base of proximal phalanx of thumb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ep branch of ulnar nerve (C8, T1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ep palmar arterial ar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ucts proximal phalanx of thumb toward middle digit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 (hypothena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uctor digiti minim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siform bon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ase of proximal phalanx of 5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digi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ep branch of ulnar nerve (C8, T1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r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bducts 5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digit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 (hypothena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or digiti minimi brevi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ok of hamate bone, flexor retinaculu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 of proximal phalanx of little fing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ep branch of ulnar nerve (C8, T1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r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lexes proximal phalanx of 5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digit at metacarpophalangeal jo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 (hypothenar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ponens digiti minim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ok of hamate bone, flexor retinaculu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almar surface of body of 5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metacarpa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ep branch of ulnar nerve (C8, T1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nar arte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bducts, flexes, laterally rotates 5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metacarpal, enhances cupping of hand, grip, opposes little finger to thumb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nd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mbricals 1,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tendons of flexor digitorum profundi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sides of extensor expansions of digits 2-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n nerve (C8, T1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ficial palmar arterial ar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 metacarpophalangeal jo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d interphalangeal jo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 extensor digitorum from hyperextending wrist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nd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mbricals 3,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l tendons of flexor digitorum profundi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sides of extensor expansions of digits 2-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ep branch of ulnar nerve (C8, T1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ficial palmar arterial ar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 metacarpophalangeal jo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d interphalangeal jo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 extensor digitorum from hyperextending wrist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nd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lmar interosseous muscles (3 total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lmar surfaces of metacarpal bones of digits 2, 4, 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or expansions of digits and bases of proximal phalanges of digits 2, 4, 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ep branch of ulnar nerve (C8, T1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lmar metacarpal arterial ar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uct fingers at the metacarpophalangeal joint (towards middle finger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nd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rsal  interosseous muscles (4 total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ise by 2 heads from adjacent sides of the metacarpal bone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ase of the proximal phalanx and aponeurosis that forms extensor expansion of digits 2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ep palmar branch of ulnar nerve (C8, T1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rsal and palmar metacarpal arterial ar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ucts fingers away from middle fing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 fingers at metacarpophalangeal joi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d 2 distal phalanges at interphalangeal join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4:08:00Z</dcterms:created>
  <dc:creator>Dena Asaad</dc:creator>
  <dc:description/>
  <cp:keywords/>
  <dc:language>en-US</dc:language>
  <cp:lastModifiedBy>Christina Kearney</cp:lastModifiedBy>
  <dcterms:modified xsi:type="dcterms:W3CDTF">2009-11-17T14:08:00Z</dcterms:modified>
  <cp:revision>2</cp:revision>
  <dc:subject/>
  <dc:title>UPPER LIMB: muscle origins, insertions, innervations, blood supplies and actions</dc:title>
</cp:coreProperties>
</file>